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067110494"/>
                  <w:bookmarkStart w:id="1" w:name="__Fieldmark__0_206711049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067110494"/>
                  <w:bookmarkStart w:id="3" w:name="__Fieldmark__1_206711049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067110494"/>
                  <w:bookmarkStart w:id="5" w:name="__Fieldmark__2_206711049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067110494"/>
                  <w:bookmarkStart w:id="7" w:name="__Fieldmark__3_206711049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067110494"/>
                  <w:bookmarkStart w:id="9" w:name="__Fieldmark__4_206711049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067110494"/>
                  <w:bookmarkStart w:id="11" w:name="__Fieldmark__5_206711049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067110494"/>
                  <w:bookmarkStart w:id="13" w:name="__Fieldmark__6_206711049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067110494"/>
                  <w:bookmarkStart w:id="15" w:name="__Fieldmark__7_206711049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067110494"/>
                  <w:bookmarkStart w:id="17" w:name="__Fieldmark__8_206711049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067110494"/>
                  <w:bookmarkStart w:id="19" w:name="__Fieldmark__9_206711049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067110494"/>
                  <w:bookmarkStart w:id="21" w:name="__Fieldmark__10_206711049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067110494"/>
                  <w:bookmarkStart w:id="23" w:name="__Fieldmark__11_206711049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067110494"/>
                  <w:bookmarkStart w:id="25" w:name="__Fieldmark__12_206711049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067110494"/>
                  <w:bookmarkStart w:id="27" w:name="__Fieldmark__13_206711049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067110494"/>
                  <w:bookmarkStart w:id="29" w:name="__Fieldmark__14_206711049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067110494"/>
                  <w:bookmarkStart w:id="31" w:name="__Fieldmark__15_206711049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067110494"/>
                  <w:bookmarkStart w:id="33" w:name="__Fieldmark__16_206711049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067110494"/>
                  <w:bookmarkStart w:id="35" w:name="__Fieldmark__17_206711049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067110494"/>
                  <w:bookmarkStart w:id="37" w:name="__Fieldmark__18_206711049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067110494"/>
                  <w:bookmarkStart w:id="39" w:name="__Fieldmark__19_2067110494"/>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067110494"/>
                  <w:bookmarkStart w:id="41" w:name="__Fieldmark__20_206711049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067110494"/>
                  <w:bookmarkStart w:id="43" w:name="__Fieldmark__21_2067110494"/>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067110494"/>
                  <w:bookmarkStart w:id="45" w:name="__Fieldmark__22_206711049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067110494"/>
                  <w:bookmarkStart w:id="47" w:name="__Fieldmark__23_2067110494"/>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678629270"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249035793"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578112097"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073475231"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037622171"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598164637"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724938053"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1252626952"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